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-6350</wp:posOffset>
                      </wp:positionV>
                      <wp:extent cx="914400" cy="8001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00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15pt;margin-top:-0.5pt;width:71.95pt;height:62.95pt;mso-wrap-style:none;v-text-anchor:middle">
                      <v:imagedata r:id="rId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7950</wp:posOffset>
                      </wp:positionV>
                      <wp:extent cx="800100" cy="8001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6pt;margin-top:8.5pt;width:62.95pt;height:62.95pt;mso-wrap-style:none;v-text-anchor:middle">
                      <v:imagedata r:id="rId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07950</wp:posOffset>
                      </wp:positionV>
                      <wp:extent cx="800100" cy="800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7.85pt;margin-top:8.5pt;width:62.95pt;height:62.95pt;mso-wrap-style:none;v-text-anchor:middle">
                      <v:imagedata r:id="rId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7950</wp:posOffset>
                      </wp:positionV>
                      <wp:extent cx="800100" cy="800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0.7pt;margin-top:8.5pt;width:62.95pt;height:62.95pt;mso-wrap-style:none;v-text-anchor:middle">
                      <v:imagedata r:id="rId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ç</w:t>
            </w:r>
          </w:p>
        </w:tc>
      </w:tr>
    </w:tbl>
    <w:p>
      <w:pPr>
        <w:pStyle w:val="Normal"/>
        <w:rPr>
          <w:rFonts w:ascii="Hand writing Mutlu" w:hAnsi="Hand writing Mutlu" w:cs="Hand writing Mutlu"/>
          <w:b/>
          <w:b/>
          <w:sz w:val="28"/>
          <w:szCs w:val="28"/>
        </w:rPr>
      </w:pPr>
      <w:r>
        <w:rPr>
          <w:rFonts w:cs="Hand writing Mutlu" w:ascii="Hand writing Mutlu" w:hAnsi="Hand writing Mutlu"/>
          <w:b/>
          <w:sz w:val="28"/>
          <w:szCs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125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123190</wp:posOffset>
                      </wp:positionV>
                      <wp:extent cx="800100" cy="685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15pt;margin-top:9.7pt;width:62.95pt;height:53.95pt;mso-wrap-style:none;v-text-anchor:middle">
                      <v:imagedata r:id="rId1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3190</wp:posOffset>
                      </wp:positionV>
                      <wp:extent cx="685800" cy="4572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6pt;margin-top:9.7pt;width:53.95pt;height:35.95pt;mso-wrap-style:none;v-text-anchor:middle">
                      <v:imagedata r:id="rId1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 xml:space="preserve">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23190</wp:posOffset>
                      </wp:positionV>
                      <wp:extent cx="685800" cy="6858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7.85pt;margin-top:9.7pt;width:53.95pt;height:53.95pt;mso-wrap-style:none;v-text-anchor:middle">
                      <v:imagedata r:id="rId1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23190</wp:posOffset>
                      </wp:positionV>
                      <wp:extent cx="800100" cy="8001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9.7pt;margin-top:9.7pt;width:62.95pt;height:62.95pt;mso-wrap-style:none;v-text-anchor:middle">
                      <v:imagedata r:id="rId1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g</w:t>
            </w:r>
          </w:p>
        </w:tc>
      </w:tr>
    </w:tbl>
    <w:p>
      <w:pPr>
        <w:pStyle w:val="Normal"/>
        <w:rPr>
          <w:rFonts w:ascii="Hand writing Mutlu" w:hAnsi="Hand writing Mutlu" w:cs="Hand writing Mutlu"/>
          <w:b/>
          <w:b/>
          <w:sz w:val="32"/>
          <w:szCs w:val="32"/>
        </w:rPr>
      </w:pPr>
      <w:r>
        <w:rPr>
          <w:rFonts w:cs="Hand writing Mutlu" w:ascii="Hand writing Mutlu" w:hAnsi="Hand writing Mutlu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13360</wp:posOffset>
                      </wp:positionV>
                      <wp:extent cx="685800" cy="5715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6pt;margin-top:16.8pt;width:53.95pt;height:44.95pt;mso-wrap-style:none;v-text-anchor:middle">
                      <v:imagedata r:id="rId1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ğ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99060</wp:posOffset>
                      </wp:positionV>
                      <wp:extent cx="800100" cy="6858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7.85pt;margin-top:7.8pt;width:62.95pt;height:53.95pt;mso-wrap-style:none;v-text-anchor:middle">
                      <v:imagedata r:id="rId2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213360</wp:posOffset>
                      </wp:positionV>
                      <wp:extent cx="685800" cy="6858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9.7pt;margin-top:16.8pt;width:53.95pt;height:53.95pt;mso-wrap-style:none;v-text-anchor:middle">
                      <v:imagedata r:id="rId2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213360</wp:posOffset>
                      </wp:positionV>
                      <wp:extent cx="914400" cy="632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32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.55pt;margin-top:16.8pt;width:71.95pt;height:49.75pt;mso-wrap-style:none;v-text-anchor:middle">
                      <v:imagedata r:id="rId2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i</w:t>
            </w:r>
          </w:p>
        </w:tc>
      </w:tr>
    </w:tbl>
    <w:p>
      <w:pPr>
        <w:pStyle w:val="Normal"/>
        <w:rPr>
          <w:rFonts w:ascii="Hand writing Mutlu" w:hAnsi="Hand writing Mutlu" w:cs="Hand writing Mutlu"/>
          <w:b/>
          <w:b/>
          <w:sz w:val="28"/>
          <w:szCs w:val="28"/>
        </w:rPr>
      </w:pPr>
      <w:r>
        <w:rPr>
          <w:rFonts w:cs="Hand writing Mutlu" w:ascii="Hand writing Mutlu" w:hAnsi="Hand writing Mutlu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4935</wp:posOffset>
                      </wp:positionV>
                      <wp:extent cx="685800" cy="8001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5pt;margin-top:9.05pt;width:53.95pt;height:62.95pt;mso-wrap-style:none;v-text-anchor:middle">
                      <v:imagedata r:id="rId2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14935</wp:posOffset>
                      </wp:positionV>
                      <wp:extent cx="800100" cy="5715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8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7.85pt;margin-top:9.05pt;width:62.95pt;height:44.95pt;mso-wrap-style:none;v-text-anchor:middle">
                      <v:imagedata r:id="rId2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222885</wp:posOffset>
                      </wp:positionV>
                      <wp:extent cx="781685" cy="60261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602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5.1pt;margin-top:17.55pt;width:61.5pt;height:47.4pt;mso-wrap-style:none;v-text-anchor:middle">
                      <v:imagedata r:id="rId3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 xml:space="preserve">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114935</wp:posOffset>
                      </wp:positionV>
                      <wp:extent cx="800100" cy="6858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.55pt;margin-top:9.05pt;width:62.95pt;height:53.95pt;mso-wrap-style:none;v-text-anchor:middle">
                      <v:imagedata r:id="rId3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m</w:t>
            </w:r>
          </w:p>
        </w:tc>
      </w:tr>
    </w:tbl>
    <w:p>
      <w:pPr>
        <w:pStyle w:val="Normal"/>
        <w:rPr>
          <w:rFonts w:ascii="Hand writing Mutlu" w:hAnsi="Hand writing Mutlu" w:cs="Hand writing Mutlu"/>
          <w:b/>
          <w:b/>
          <w:sz w:val="28"/>
          <w:szCs w:val="28"/>
        </w:rPr>
      </w:pPr>
      <w:r>
        <w:rPr>
          <w:rFonts w:cs="Hand writing Mutlu" w:ascii="Hand writing Mutlu" w:hAnsi="Hand writing Mutlu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30175</wp:posOffset>
                      </wp:positionV>
                      <wp:extent cx="685800" cy="632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32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5pt;margin-top:10.25pt;width:53.95pt;height:49.75pt;mso-wrap-style:none;v-text-anchor:middle">
                      <v:imagedata r:id="rId3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130175</wp:posOffset>
                      </wp:positionV>
                      <wp:extent cx="914400" cy="6858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.85pt;margin-top:10.25pt;width:71.95pt;height:53.95pt;mso-wrap-style:none;v-text-anchor:middle">
                      <v:imagedata r:id="rId3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30175</wp:posOffset>
                      </wp:positionV>
                      <wp:extent cx="800100" cy="6858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9.7pt;margin-top:10.25pt;width:62.95pt;height:53.95pt;mso-wrap-style:none;v-text-anchor:middle">
                      <v:imagedata r:id="rId3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ö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15875</wp:posOffset>
                      </wp:positionV>
                      <wp:extent cx="9144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00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.55pt;margin-top:1.25pt;width:71.95pt;height:62.95pt;mso-wrap-style:none;v-text-anchor:middle">
                      <v:imagedata r:id="rId4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p</w:t>
            </w:r>
          </w:p>
        </w:tc>
      </w:tr>
    </w:tbl>
    <w:p>
      <w:pPr>
        <w:pStyle w:val="Normal"/>
        <w:rPr>
          <w:rFonts w:ascii="Hand writing Mutlu" w:hAnsi="Hand writing Mutlu" w:cs="Hand writing Mutlu"/>
          <w:b/>
          <w:b/>
          <w:sz w:val="28"/>
          <w:szCs w:val="28"/>
        </w:rPr>
      </w:pPr>
      <w:r>
        <w:rPr>
          <w:rFonts w:cs="Hand writing Mutlu" w:ascii="Hand writing Mutlu" w:hAnsi="Hand writing Mutlu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47955</wp:posOffset>
                      </wp:positionV>
                      <wp:extent cx="781685" cy="54165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541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5.1pt;margin-top:11.65pt;width:61.5pt;height:42.6pt;mso-wrap-style:none;v-text-anchor:middle">
                      <v:imagedata r:id="rId4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31115</wp:posOffset>
                      </wp:positionV>
                      <wp:extent cx="800100" cy="8001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7.85pt;margin-top:2.45pt;width:62.95pt;height:62.95pt;mso-wrap-style:none;v-text-anchor:middle">
                      <v:imagedata r:id="rId4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45415</wp:posOffset>
                      </wp:positionV>
                      <wp:extent cx="800100" cy="7467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46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6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9.7pt;margin-top:11.45pt;width:62.95pt;height:58.75pt;mso-wrap-style:none;v-text-anchor:middle">
                      <v:imagedata r:id="rId4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ş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59715</wp:posOffset>
                      </wp:positionV>
                      <wp:extent cx="685800" cy="5715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8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.55pt;margin-top:20.45pt;width:53.95pt;height:44.95pt;mso-wrap-style:none;v-text-anchor:middle">
                      <v:imagedata r:id="rId4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t</w:t>
            </w:r>
          </w:p>
        </w:tc>
      </w:tr>
    </w:tbl>
    <w:p>
      <w:pPr>
        <w:pStyle w:val="Normal"/>
        <w:rPr>
          <w:rFonts w:ascii="Hand writing Mutlu" w:hAnsi="Hand writing Mutlu" w:cs="Hand writing Mutlu"/>
          <w:b/>
          <w:b/>
          <w:sz w:val="28"/>
          <w:szCs w:val="28"/>
        </w:rPr>
      </w:pPr>
      <w:r>
        <w:rPr>
          <w:rFonts w:cs="Hand writing Mutlu" w:ascii="Hand writing Mutlu" w:hAnsi="Hand writing Mutlu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6990</wp:posOffset>
                      </wp:positionV>
                      <wp:extent cx="800100" cy="6858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0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6pt;margin-top:3.7pt;width:62.95pt;height:53.95pt;mso-wrap-style:none;v-text-anchor:middle">
                      <v:imagedata r:id="rId5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46990</wp:posOffset>
                      </wp:positionV>
                      <wp:extent cx="800100" cy="8001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2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7.85pt;margin-top:3.7pt;width:62.95pt;height:62.95pt;mso-wrap-style:none;v-text-anchor:middle">
                      <v:imagedata r:id="rId5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46990</wp:posOffset>
                      </wp:positionV>
                      <wp:extent cx="800100" cy="6858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4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9.7pt;margin-top:3.7pt;width:62.95pt;height:53.95pt;mso-wrap-style:none;v-text-anchor:middle">
                      <v:imagedata r:id="rId5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46990</wp:posOffset>
                      </wp:positionV>
                      <wp:extent cx="800100" cy="6858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6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.55pt;margin-top:3.7pt;width:62.95pt;height:53.95pt;mso-wrap-style:none;v-text-anchor:middle">
                      <v:imagedata r:id="rId5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y</w:t>
            </w:r>
          </w:p>
        </w:tc>
      </w:tr>
    </w:tbl>
    <w:p>
      <w:pPr>
        <w:pStyle w:val="Normal"/>
        <w:rPr>
          <w:rFonts w:ascii="Hand writing Mutlu" w:hAnsi="Hand writing Mutlu" w:cs="Hand writing Mutlu"/>
          <w:b/>
          <w:b/>
          <w:sz w:val="28"/>
          <w:szCs w:val="28"/>
        </w:rPr>
      </w:pPr>
      <w:r>
        <w:rPr>
          <w:rFonts w:cs="Hand writing Mutlu" w:ascii="Hand writing Mutlu" w:hAnsi="Hand writing Mutlu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2230</wp:posOffset>
                      </wp:positionV>
                      <wp:extent cx="685800" cy="8610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61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8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5pt;margin-top:4.9pt;width:53.95pt;height:67.75pt;mso-wrap-style:none;v-text-anchor:middle">
                      <v:imagedata r:id="rId5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  <w:t>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  <w:sz w:val="96"/>
                <w:szCs w:val="96"/>
              </w:rPr>
            </w:pPr>
            <w:r>
              <w:rPr>
                <w:rFonts w:cs="Hand writing Mutlu" w:ascii="Hand writing Mutlu" w:hAnsi="Hand writing Mutlu"/>
                <w:b/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2:42:00Z</dcterms:created>
  <dc:creator>Zaferyazan</dc:creator>
  <dc:description/>
  <cp:keywords/>
  <dc:language>en-US</dc:language>
  <cp:lastModifiedBy>Zaferyazan</cp:lastModifiedBy>
  <dcterms:modified xsi:type="dcterms:W3CDTF">2005-11-16T22:42:00Z</dcterms:modified>
  <cp:revision>2</cp:revision>
  <dc:subject/>
  <dc:title>a</dc:title>
</cp:coreProperties>
</file>